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126"/>
        <w:gridCol w:w="3686"/>
      </w:tblGrid>
      <w:tr>
        <w:trPr>
          <w:trHeight w:val="1408" w:hRule="atLeast"/>
        </w:trPr>
        <w:tc>
          <w:tcPr>
            <w:tcW w:w="411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ind w:left="-108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«МЫЛДİН» КАР ОВМÖДЧÖМИНСА АДМИНИСТРАЦ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57.75pt" filled="f" o:ole="">
                  <v:imagedata r:id="rId3" o:title=""/>
                </v:shape>
                <o:OLEObject Type="Embed" ProgID="" ShapeID="ole_rId2" DrawAspect="Content" ObjectID="_739688435" r:id="rId2"/>
              </w:object>
            </w:r>
          </w:p>
        </w:tc>
        <w:tc>
          <w:tcPr>
            <w:tcW w:w="3686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АДМИНИСТРАЦИЯ </w:t>
            </w:r>
          </w:p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РОДСКОГО ПОСЕЛЕНИЯ</w:t>
            </w:r>
          </w:p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«ТРОИЦКО-ПЕЧОРСК»</w:t>
            </w:r>
          </w:p>
        </w:tc>
      </w:tr>
    </w:tbl>
    <w:p>
      <w:pPr>
        <w:pStyle w:val="Heading3"/>
        <w:rPr/>
      </w:pPr>
      <w:r>
        <w:rPr/>
        <w:t>Ш У Ö М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16"/>
        </w:rPr>
      </w:pPr>
      <w:r>
        <w:rPr/>
        <w:t>пгт. Троицко-Печорс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мая 2022 г.                                                                                                                           № 98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еречня объек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поселения  «Троицко – Печорск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8.11.2007г. №257-ФЗ «Об автомобильных дорогах 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г. № 131-ФЗ «Об общих принципах организации местного самоуправления в Российской Федерации», а так же в целях актуализации перечней автомобильных дорог общего пользования местного значения, улиц и проездов, пешеходных тротуаров, дорожек муниципального образования городского поселения «Троицко – Печорск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Я Е 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твердить перечень автомобильных дорог общего пользования местного значения муниципального образования городского поселения «Троицко – Печорск» согласно приложению №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еречень улиц и проездов муниципального образования городского поселения «Троицко-Печорск» (объекты дорожно-уличной сети) согласно приложению № 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еречень пешеходных тротуаров, дорожек в пгт. Троицко-Печорск согласно приложению №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Считать утратившим силу постановление руководителя администрации городского поселения от 24 февраля 2021г. №  28 «Об утверждении перечня объектов  муниципального образования городского поселения «Троицко–Печорс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Настоящее постановление вступает в силу со дня принятия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И.о. руководителя  администрации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городского поселения «Троицко-Печорск»                                                     М.В. Лимова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Волкова О.Н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ind w:left="420" w:hanging="0"/>
        <w:jc w:val="right"/>
        <w:rPr/>
      </w:pPr>
      <w:r>
        <w:rPr/>
        <w:t>Администрации гп «Троицко-Печорск»</w:t>
      </w:r>
    </w:p>
    <w:p>
      <w:pPr>
        <w:pStyle w:val="Normal"/>
        <w:ind w:left="420" w:hanging="0"/>
        <w:jc w:val="right"/>
        <w:rPr/>
      </w:pPr>
      <w:r>
        <w:rPr/>
        <w:t>от 11.05.2022 г. № 98</w:t>
      </w:r>
    </w:p>
    <w:p>
      <w:pPr>
        <w:pStyle w:val="Normal"/>
        <w:ind w:left="4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</w:t>
      </w:r>
    </w:p>
    <w:p>
      <w:pPr>
        <w:pStyle w:val="Normal"/>
        <w:ind w:left="420" w:hanging="0"/>
        <w:jc w:val="center"/>
        <w:rPr>
          <w:sz w:val="22"/>
          <w:szCs w:val="22"/>
        </w:rPr>
      </w:pPr>
      <w:r>
        <w:rPr>
          <w:sz w:val="22"/>
          <w:szCs w:val="22"/>
        </w:rPr>
        <w:t>автомобильных дорог общего пользования местного значения муниципального образования городского поселения «Троицко–Печорск»</w:t>
      </w:r>
    </w:p>
    <w:p>
      <w:pPr>
        <w:pStyle w:val="Normal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04"/>
        <w:gridCol w:w="2158"/>
        <w:gridCol w:w="992"/>
        <w:gridCol w:w="709"/>
        <w:gridCol w:w="1843"/>
        <w:gridCol w:w="113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/>
            </w:pPr>
            <w:r>
              <w:rPr>
                <w:sz w:val="22"/>
                <w:szCs w:val="22"/>
              </w:rPr>
              <w:t>Протяжнность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поло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 ОП МП -00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Троицко-Печорск, мкр. Ю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 ОП МП –00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ход мкр. Ю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овершенствова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 ОП МП –0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СОТ «Дружба мкр. Южн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-236-551 ОП МП –0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очистным мкр. Ю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 ОП МП –00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котельной мкр. Ю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ок от км 0 до км 0+0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ок от км 0+045 до км 0+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 ОП МП –00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промз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ок от км 0 до км 0+0,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ок от км 0+250 до км 0+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0</w:t>
            </w:r>
          </w:p>
          <w:p>
            <w:pPr>
              <w:pStyle w:val="Normal"/>
              <w:tabs>
                <w:tab w:val="clear" w:pos="708"/>
                <w:tab w:val="left" w:pos="10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  <w:p>
            <w:pPr>
              <w:pStyle w:val="Normal"/>
              <w:tabs>
                <w:tab w:val="clear" w:pos="708"/>
                <w:tab w:val="left" w:pos="10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х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 ОП МП –00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мкр. С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-ОП МП -00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ъезд к мкр. Парми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ок от км 0 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0+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ок от км 0+006 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0+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4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 ОП МП –00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административному центру пгт. Троицко-Печ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 ОП МП –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котельной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 ОП МП –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ход местечка Паш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-ОП МП -0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ъезд к местечку Кедр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 ОП МП –0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местечку ПУ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 ОП МП - 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ход мкр. С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 ОП МП –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м. «Универс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 ОП МП –0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аэропорту «Троицко-Печор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 ОП МП - 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ъезд к м. Аб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>
          <w:trHeight w:val="5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236-551 ОП МП –0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пгт. Троицко-Печ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>
          <w:trHeight w:val="5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ст через р. Диньель (км 2+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>
          <w:trHeight w:val="5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-236-551 ОП МП –019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.Большая Сой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  <w:t xml:space="preserve">Приложение № 2 к постановлению </w:t>
      </w:r>
    </w:p>
    <w:p>
      <w:pPr>
        <w:pStyle w:val="Normal"/>
        <w:ind w:left="420" w:hanging="0"/>
        <w:jc w:val="right"/>
        <w:rPr/>
      </w:pPr>
      <w:r>
        <w:rPr/>
        <w:t>Администрации гп «Троицко-Печорск»</w:t>
      </w:r>
    </w:p>
    <w:p>
      <w:pPr>
        <w:pStyle w:val="Normal"/>
        <w:ind w:left="420" w:hanging="0"/>
        <w:jc w:val="right"/>
        <w:rPr/>
      </w:pPr>
      <w:r>
        <w:rPr/>
        <w:t>от 11.05.2022 г. № 98</w:t>
      </w:r>
    </w:p>
    <w:p>
      <w:pPr>
        <w:pStyle w:val="Normal"/>
        <w:ind w:left="4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лиц и проездов муниципального образ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родского поселения «Троицко-Печорск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981"/>
        <w:gridCol w:w="1737"/>
        <w:gridCol w:w="1241"/>
      </w:tblGrid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лицы, проезда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 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ратьев Тюфяковых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ерешковой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воров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к МКД №№ 42б, 42в, 42г, 42д ул. Советск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Захарова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от ул. Советская до бани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Фрунзе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улок Лесной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чорск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к МКД № 8а ул. 60 лет Октябр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роительн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анспортн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осмонавтов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зьнырск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снов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гвардейск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вражн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мунистическ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ди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ысти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барск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горная, пер.Нагорный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бережн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жуков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тейск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улок Диньёльский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дн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иньёльск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ров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к кладбищу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. Южный, в.т.ч.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1. подъезд к ЦРБ, РОВ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2. проезд к ДО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3. проезд к СОШ №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.4. проезд к ЦВР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инов - Интернационалистов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Почтовый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ылвинска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Федоров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Парминский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Бабушкина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Зеленая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айская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ъезд к Почте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3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right"/>
        <w:rPr/>
      </w:pPr>
      <w:r>
        <w:rPr/>
        <w:t xml:space="preserve">Приложение № 3 к постановлению </w:t>
      </w:r>
    </w:p>
    <w:p>
      <w:pPr>
        <w:pStyle w:val="Normal"/>
        <w:ind w:left="420" w:hanging="0"/>
        <w:jc w:val="right"/>
        <w:rPr/>
      </w:pPr>
      <w:r>
        <w:rPr/>
        <w:t>Администрации гп «Троицко-Печорск»</w:t>
      </w:r>
    </w:p>
    <w:p>
      <w:pPr>
        <w:pStyle w:val="Normal"/>
        <w:ind w:left="420" w:hanging="0"/>
        <w:jc w:val="right"/>
        <w:rPr/>
      </w:pPr>
      <w:r>
        <w:rPr/>
        <w:t>от 11.05.2022 г. № 98</w:t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ind w:left="420" w:hanging="0"/>
        <w:jc w:val="center"/>
        <w:rPr/>
      </w:pPr>
      <w:r>
        <w:rPr>
          <w:b/>
          <w:sz w:val="24"/>
          <w:szCs w:val="24"/>
        </w:rPr>
        <w:t>пешеходных тротуаров, дорожек в пгт. Троицко-Печор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80"/>
        <w:gridCol w:w="2400"/>
        <w:gridCol w:w="2200"/>
      </w:tblGrid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ешеходного тротуара, пешеходной дорожк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покрыт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 п.м.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о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мунистическая-Киров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о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т через р. Динъёль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о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т ул. Калини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о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(вдоль автомобильной дороги )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во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Советская ( от перекрестка с ул.Красногвардейская до ул.Кирова)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о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ви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во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чури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туарная плитк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60 лет Октябр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о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ртова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о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чный комплекс – ул. Федоров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о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о МКД №26 ул.Мир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о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о ул. Мира МКД № 2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ое           Асфальтово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                          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от МКД №21 до МКД №2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о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(Бродвей + тротуар у школы)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во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. Южный всего, в т.ч.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. пешеходная дорожка между МКД № 2 и МКД № 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2. пешеходная дорожка вдоль ДО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2. пешеходная дорожка вдоль СОШ, ЦВ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во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31:00Z</dcterms:created>
  <dc:creator>root</dc:creator>
  <dc:description/>
  <cp:keywords/>
  <dc:language>en-US</dc:language>
  <cp:lastModifiedBy>Бухгалтерия</cp:lastModifiedBy>
  <cp:lastPrinted>2022-05-13T13:43:00Z</cp:lastPrinted>
  <dcterms:modified xsi:type="dcterms:W3CDTF">2022-05-13T10:57:00Z</dcterms:modified>
  <cp:revision>25</cp:revision>
  <dc:subject/>
  <dc:title>«МЫЛДİН» КАР ОВМÖДЧÖМИНСА АДМИНИСТРАЦИЯ</dc:title>
</cp:coreProperties>
</file>