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ул. 60 лет Октября д. 8а, 10, 10а, 16, ул. Космонавтов д. 2а, ул.Савина д. 23а, Октябрьская д. 3,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9:08:00Z</dcterms:modified>
  <cp:revision>6</cp:revision>
  <dc:subject/>
  <dc:title>АДМИНИСТРАЦИЯ</dc:title>
</cp:coreProperties>
</file>