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95985</wp:posOffset>
                </wp:positionV>
                <wp:extent cx="9566910" cy="530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6910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83"/>
                              <w:gridCol w:w="709"/>
                              <w:gridCol w:w="567"/>
                              <w:gridCol w:w="709"/>
                              <w:gridCol w:w="85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567"/>
                              <w:gridCol w:w="567"/>
                              <w:gridCol w:w="709"/>
                              <w:gridCol w:w="708"/>
                              <w:gridCol w:w="851"/>
                              <w:gridCol w:w="850"/>
                              <w:gridCol w:w="851"/>
                              <w:gridCol w:w="1134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080" w:firstLine="10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Лот №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истика объек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 платы за содержание и ремонт жилого помещения, руб/кв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помещ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ы благоустр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 к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аг-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п построй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.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exact"/>
                              </w:trPr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 в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та</w:t>
                                    <w:softHyphen/>
                                    <w:t>ж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 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жилых помещ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льзования кв.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 альн. отопл 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оло дная 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а лиза 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р одн ый г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р яча я вод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з. кол онк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ан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эл/плит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е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ул. Захарова, д. 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ул. Захарова, д. 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ул. Захарова, д. 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ул. Захарова, д. 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ул. Захарова, д. 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58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3pt;height:417.55pt;mso-wrap-distance-left:9pt;mso-wrap-distance-right:9pt;mso-wrap-distance-top:0pt;mso-wrap-distance-bottom:0pt;margin-top:70.55pt;mso-position-vertical-relative:page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83"/>
                        <w:gridCol w:w="709"/>
                        <w:gridCol w:w="567"/>
                        <w:gridCol w:w="709"/>
                        <w:gridCol w:w="85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9"/>
                        <w:gridCol w:w="567"/>
                        <w:gridCol w:w="567"/>
                        <w:gridCol w:w="709"/>
                        <w:gridCol w:w="708"/>
                        <w:gridCol w:w="851"/>
                        <w:gridCol w:w="850"/>
                        <w:gridCol w:w="851"/>
                        <w:gridCol w:w="1134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1080" w:firstLine="10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Лот №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gridSpan w:val="1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истика объект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р платы за содержание и ремонт жилого помещения, руб/кв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ы благоустро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сего к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аг-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п построй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.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exact"/>
                        </w:trPr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 в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та</w:t>
                              <w:softHyphen/>
                              <w:t>ж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 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жилых помещ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ьзования кв.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 альн. отопл 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ло дная 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а лиза 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р одн ый г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р яча я вод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з. кол онк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а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эл/плитами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е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ул. Захарова, д. 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1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ул. Захарова, д. 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8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92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ул. Захарова, д. 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2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ул. Захарова, д. 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40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ул. Захарова, д. 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6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58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before="0" w:after="0"/>
        <w:jc w:val="right"/>
        <w:rPr/>
      </w:pPr>
      <w:r>
        <w:rPr>
          <w:sz w:val="20"/>
        </w:rPr>
        <w:t xml:space="preserve">к Конкурсной документ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95985</wp:posOffset>
                </wp:positionV>
                <wp:extent cx="9566910" cy="5302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6910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83"/>
                              <w:gridCol w:w="709"/>
                              <w:gridCol w:w="567"/>
                              <w:gridCol w:w="709"/>
                              <w:gridCol w:w="85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567"/>
                              <w:gridCol w:w="567"/>
                              <w:gridCol w:w="709"/>
                              <w:gridCol w:w="708"/>
                              <w:gridCol w:w="851"/>
                              <w:gridCol w:w="850"/>
                              <w:gridCol w:w="851"/>
                              <w:gridCol w:w="1134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080" w:firstLine="10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Лот №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истика объек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 платы за содержание и ремонт жилого помещения, руб/кв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помещ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ы благоустр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 к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аг-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п построй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.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exact"/>
                              </w:trPr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 в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та</w:t>
                                    <w:softHyphen/>
                                    <w:t>ж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 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жилых помещ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льзования кв.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 альн. отопл 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оло дная 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а лиза 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р одн ый г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р яча я вод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з. кол онк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ан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эл/плит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е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ер. Почтовый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ер. Почтовый 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ер. Почтовый 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,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ер. Почтовый 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пгт. Троицко-Печорс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ул. Красногвардейская 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гребные я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3pt;height:417.55pt;mso-wrap-distance-left:9pt;mso-wrap-distance-right:9pt;mso-wrap-distance-top:0pt;mso-wrap-distance-bottom:0pt;margin-top:70.55pt;mso-position-vertical-relative:page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83"/>
                        <w:gridCol w:w="709"/>
                        <w:gridCol w:w="567"/>
                        <w:gridCol w:w="709"/>
                        <w:gridCol w:w="85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9"/>
                        <w:gridCol w:w="567"/>
                        <w:gridCol w:w="567"/>
                        <w:gridCol w:w="709"/>
                        <w:gridCol w:w="708"/>
                        <w:gridCol w:w="851"/>
                        <w:gridCol w:w="850"/>
                        <w:gridCol w:w="851"/>
                        <w:gridCol w:w="1134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1080" w:firstLine="10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Лот №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49" w:type="dxa"/>
                            <w:gridSpan w:val="1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истика объект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р платы за содержание и ремонт жилого помещения, руб/кв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ы благоустро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сего к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аг-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п построй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.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exact"/>
                        </w:trPr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 в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та</w:t>
                              <w:softHyphen/>
                              <w:t>ж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 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жилых помещ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ьзования кв.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 альн. отопл 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ло дная 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а лиза 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р одн ый г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р яча я вод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з. кол онк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а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эл/плитами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е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ер. Почтовый 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6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93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ер. Почтовый 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40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ер. Почтовый 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21,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ер. Почтовый 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  <w:tr>
                        <w:trPr>
                          <w:trHeight w:val="115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гт. Троицко-Печ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ул. Красногвардейская 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96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80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гребные я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3,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ъект конкурса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1:00Z</dcterms:created>
  <dc:creator>User</dc:creator>
  <dc:description/>
  <cp:keywords/>
  <dc:language>en-US</dc:language>
  <cp:lastModifiedBy>komp55</cp:lastModifiedBy>
  <cp:lastPrinted>2015-02-06T10:19:00Z</cp:lastPrinted>
  <dcterms:modified xsi:type="dcterms:W3CDTF">2022-08-30T08:01:00Z</dcterms:modified>
  <cp:revision>13</cp:revision>
  <dc:subject/>
  <dc:title>Наименование улиц и номера домов</dc:title>
</cp:coreProperties>
</file>