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2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ра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ул. Мира</w:t>
            </w:r>
            <w:r>
              <w:rPr/>
              <w:t xml:space="preserve">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ра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ра 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чурина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чурина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чурина 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оветская 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4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11:47:00Z</dcterms:modified>
  <cp:revision>20</cp:revision>
  <dc:subject/>
  <dc:title>Наименование улиц и номера домов</dc:title>
</cp:coreProperties>
</file>