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 w:val="false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8 </w:t>
      </w:r>
    </w:p>
    <w:p>
      <w:pPr>
        <w:pStyle w:val="Style17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конкурсной документ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лнению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м конкурсе по отбору управляюще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 управления многоквартирными домами, расположенным по адресу: Республика Коми, пгт. Троицко-Печорск, ул. 60 лет Октября д. 8, ул. Космонавтов д. 1,2а,3,7, ул. Овражная д. 11, Печорская д. 15, Победы д.15, Савина д. 1,23,28,29,30,31,34,37,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, включая типовые формы документов, которые входят в ее состав, разработана и утверждена организатором конкурса – Администрация городского поселения «Троицко-Печорск». Конкурсная документация выдается по адресу: 169420, Республика Коми, пгт. Троицко-Печорск, ул. Мира, д. 26 во время и в сроки, указанные в извещении. Конкурсная документация также размещена на официальном сайте: 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ем заявок на участие в конкурсе осуществляется по адресу: 169420, Республика Коми, пгт. Троицко-Печорск, ул. Мира, д. 26, во время и в сроки, указанные в извещении. </w:t>
      </w:r>
    </w:p>
    <w:p>
      <w:pPr>
        <w:pStyle w:val="Normal"/>
        <w:ind w:left="36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частия в конкурсе заинтересованное лицо подает заявку на участие в конкурсе по форме, установленной приложением № 6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участие в конкурсе включает в себ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и документы о претенден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пию документов, подтверждающих соответствие претендента требованиям, установленным пп.1 п.1.5 настоящей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пия утвержденного бухгалтерского баланса за последний отчетный период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размещения заказа может подать только одну заявку на участие в конкурсе по одному или нескольким лотам. Участник размещения заказа, который подает более одной заявки на участие в конкурсе или участвует в заявках других участников, не допускается к участию в конкурсе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 по установленной форме. Заявка на участие в конкурсе до начала конкурса хранится в запечатанном конверт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4"/>
          <w:szCs w:val="24"/>
        </w:rPr>
        <w:t>Не допускается подача Заявки на часть объема (часть лота), представленного в настоящей конкурсной документации. 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(цены лота) заявка будет отклонена, как не соответствующая требованиям Конкурсной документ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у на участие в конкурсе может подать юридическое лицо или индивидуальный предприниматель, готовые выполнять работы по управлению многоквартирными домами, выставляемыми на конкурс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подает заявку на участие в конкурсе в письменной форме. Заявка на участие в конкурсе представляется организатору конкурса в закрытом виде (в запечатанном конверте) в установленные сроки и время приема. На конверте необходимо указать наименование юридического лица и данные его сотрудника, ответственного за участие в конкурсе, телефоны. Индивидуальный предприниматель указывает свои фамилию, имя, отчество, телефо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на конверте указывается наименование открытого конкурса (лота), на участие, в котором подается данная зая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заявка, подготовленная участником размещения заказа, а также вся корреспонденция и документация, связанные с этой конкурсной заявкой, которыми обменялись участник размещения заказа и конкурсная комиссия, должны быть написаны на русском языке.</w:t>
      </w:r>
    </w:p>
    <w:p>
      <w:pPr>
        <w:pStyle w:val="TextBodyIndent"/>
        <w:widowControl w:val="false"/>
        <w:spacing w:before="0" w:after="120"/>
        <w:ind w:left="0" w:firstLine="567"/>
        <w:jc w:val="both"/>
        <w:rPr/>
      </w:pPr>
      <w:r>
        <w:rPr>
          <w:sz w:val="24"/>
          <w:szCs w:val="24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заказчика уведомления об отзыве заявки.</w:t>
      </w:r>
    </w:p>
    <w:sectPr>
      <w:footerReference w:type="even" r:id="rId3"/>
      <w:footerReference w:type="default" r:id="rId4"/>
      <w:type w:val="nextPage"/>
      <w:pgSz w:w="11906" w:h="16838"/>
      <w:pgMar w:left="1440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5">
    <w:name w:val="Основной текст с отступом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шрифт"/>
    <w:qFormat/>
    <w:rPr/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color w:val="4A4A4A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Название"/>
    <w:basedOn w:val="Normal"/>
    <w:qFormat/>
    <w:pPr>
      <w:jc w:val="center"/>
    </w:pPr>
    <w:rPr>
      <w:sz w:val="32"/>
      <w:szCs w:val="32"/>
    </w:rPr>
  </w:style>
  <w:style w:type="paragraph" w:styleId="11">
    <w:name w:val="Обычный (веб)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34" w:hanging="34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4A4A4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numPr>
        <w:ilvl w:val="0"/>
        <w:numId w:val="4"/>
      </w:numPr>
      <w:ind w:left="360" w:hanging="0"/>
    </w:pPr>
    <w:rPr>
      <w:sz w:val="24"/>
      <w:szCs w:val="24"/>
    </w:rPr>
  </w:style>
  <w:style w:type="paragraph" w:styleId="32">
    <w:name w:val="Стиль3"/>
    <w:basedOn w:val="2"/>
    <w:qFormat/>
    <w:pPr>
      <w:numPr>
        <w:ilvl w:val="0"/>
        <w:numId w:val="2"/>
      </w:numPr>
      <w:ind w:left="283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23:00Z</dcterms:created>
  <dc:creator>Анна</dc:creator>
  <dc:description/>
  <cp:keywords/>
  <dc:language>en-US</dc:language>
  <cp:lastModifiedBy>Компьютер-1</cp:lastModifiedBy>
  <cp:lastPrinted>2015-04-22T09:57:00Z</cp:lastPrinted>
  <dcterms:modified xsi:type="dcterms:W3CDTF">2022-08-31T09:06:00Z</dcterms:modified>
  <cp:revision>6</cp:revision>
  <dc:subject/>
  <dc:title>АДМИНИСТРАЦИЯ</dc:title>
</cp:coreProperties>
</file>