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60 лет Октября 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Космонавтов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Печорская 13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Космонавтов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Космонавтов 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Овражная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ечорская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2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2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авина 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Победы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Мичурина 13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4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ъект конкурса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1:00Z</dcterms:created>
  <dc:creator>User</dc:creator>
  <dc:description/>
  <cp:keywords/>
  <dc:language>en-US</dc:language>
  <cp:lastModifiedBy>komp55</cp:lastModifiedBy>
  <cp:lastPrinted>2015-02-06T10:19:00Z</cp:lastPrinted>
  <dcterms:modified xsi:type="dcterms:W3CDTF">2022-08-30T08:37:00Z</dcterms:modified>
  <cp:revision>20</cp:revision>
  <dc:subject/>
  <dc:title>Наименование улиц и номера домов</dc:title>
</cp:coreProperties>
</file>