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TextBody"/>
        <w:spacing w:before="0" w:after="0"/>
        <w:jc w:val="right"/>
        <w:rPr/>
      </w:pPr>
      <w:r>
        <w:rPr>
          <w:sz w:val="20"/>
        </w:rPr>
        <w:t xml:space="preserve">к Конкурсной документ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709"/>
        <w:gridCol w:w="567"/>
        <w:gridCol w:w="709"/>
        <w:gridCol w:w="850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709"/>
        <w:gridCol w:w="708"/>
        <w:gridCol w:w="851"/>
        <w:gridCol w:w="850"/>
        <w:gridCol w:w="851"/>
        <w:gridCol w:w="1134"/>
      </w:tblGrid>
      <w:tr>
        <w:trPr>
          <w:trHeight w:val="576" w:hRule="exact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0" w:firstLine="108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Лот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платы за содержание и ремонт жилого помещения, руб/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-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по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.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4" w:hRule="exac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</w:t>
              <w:softHyphen/>
              <w:t>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 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я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альн. отопл 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 дная 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 лиза 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 одн ый г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 яча я вод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. кол онк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эл/плитам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е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ер. Почтовый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ер. Почтовый 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ер. Почтовый 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Коммунистическая 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Ленина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Ленина 4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3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TextBody"/>
        <w:spacing w:before="0" w:after="0"/>
        <w:jc w:val="right"/>
        <w:rPr/>
      </w:pPr>
      <w:r>
        <w:rPr>
          <w:sz w:val="20"/>
        </w:rPr>
        <w:t xml:space="preserve">к Конкурсной документ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709"/>
        <w:gridCol w:w="567"/>
        <w:gridCol w:w="709"/>
        <w:gridCol w:w="850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709"/>
        <w:gridCol w:w="708"/>
        <w:gridCol w:w="851"/>
        <w:gridCol w:w="850"/>
        <w:gridCol w:w="851"/>
        <w:gridCol w:w="1134"/>
      </w:tblGrid>
      <w:tr>
        <w:trPr>
          <w:trHeight w:val="576" w:hRule="exact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0" w:firstLine="108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Лот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платы за содержание и ремонт жилого помещения, руб/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-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по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.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4" w:hRule="exac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</w:t>
              <w:softHyphen/>
              <w:t>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 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я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альн. отопл 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 дная 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 лиза 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 одн ый г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 яча я вод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. кол онк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эл/плитам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е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Мира 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Печорская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Печорская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7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Печорская 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Ленина 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Пыстина 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3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TextBody"/>
        <w:spacing w:before="0" w:after="0"/>
        <w:jc w:val="right"/>
        <w:rPr/>
      </w:pPr>
      <w:r>
        <w:rPr>
          <w:sz w:val="20"/>
        </w:rPr>
        <w:t xml:space="preserve">к Конкурсной документ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709"/>
        <w:gridCol w:w="567"/>
        <w:gridCol w:w="709"/>
        <w:gridCol w:w="850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709"/>
        <w:gridCol w:w="708"/>
        <w:gridCol w:w="851"/>
        <w:gridCol w:w="850"/>
        <w:gridCol w:w="851"/>
        <w:gridCol w:w="1134"/>
      </w:tblGrid>
      <w:tr>
        <w:trPr>
          <w:trHeight w:val="576" w:hRule="exact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0" w:firstLine="108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Лот №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платы за содержание и ремонт жилого помещения, руб/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-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по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.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4" w:hRule="exact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</w:t>
              <w:softHyphen/>
              <w:t>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 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я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альн. отопл 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 дная 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 лиза 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 одн ый г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 яча я вод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. кол онк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эл/плитам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е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Пыстина 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Пыстина 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оветская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Советская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3</w:t>
            </w:r>
          </w:p>
        </w:tc>
      </w:tr>
      <w:tr>
        <w:trPr>
          <w:trHeight w:val="1158" w:hRule="exac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гт. Троицко-Печорс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л. Транспортная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3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9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2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ъект конкурса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21:00Z</dcterms:created>
  <dc:creator>User</dc:creator>
  <dc:description/>
  <cp:keywords/>
  <dc:language>en-US</dc:language>
  <cp:lastModifiedBy>komp55</cp:lastModifiedBy>
  <cp:lastPrinted>2015-02-06T10:19:00Z</cp:lastPrinted>
  <dcterms:modified xsi:type="dcterms:W3CDTF">2022-08-30T12:52:00Z</dcterms:modified>
  <cp:revision>22</cp:revision>
  <dc:subject/>
  <dc:title>Наименование улиц и номера домов</dc:title>
</cp:coreProperties>
</file>