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19910</wp:posOffset>
                </wp:positionV>
                <wp:extent cx="9566910" cy="3096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6910" cy="309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83"/>
                              <w:gridCol w:w="709"/>
                              <w:gridCol w:w="567"/>
                              <w:gridCol w:w="709"/>
                              <w:gridCol w:w="850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709"/>
                              <w:gridCol w:w="567"/>
                              <w:gridCol w:w="567"/>
                              <w:gridCol w:w="709"/>
                              <w:gridCol w:w="708"/>
                              <w:gridCol w:w="851"/>
                              <w:gridCol w:w="850"/>
                              <w:gridCol w:w="851"/>
                              <w:gridCol w:w="1134"/>
                            </w:tblGrid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1080" w:firstLine="1080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1080" w:firstLine="1080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  <w:t>лот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49" w:type="dxa"/>
                                  <w:gridSpan w:val="1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арактеристика объек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мер платы за содержание и ремонт жилого помещения, руб/кв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ощадь помеще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ды благоустрой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сего ко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е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лаг-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ип построй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мельн. участ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.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exact"/>
                                <w:cantSplit w:val="true"/>
                              </w:trPr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д вв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эта</w:t>
                                    <w:softHyphen/>
                                    <w:t>ж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 ш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 жилых помеще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ще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льзования кв.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тр альн. отопл 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оло дная в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на лиза 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р одн ый га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р яча я вод 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аз. кол онк 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и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ан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 эл/плитам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8" w:hRule="exact"/>
                              </w:trPr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пгт. Троицко-Печорс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ул. Ленина, д. 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459,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ирпи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36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8" w:hRule="exact"/>
                              </w:trPr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пгт. Троицко-Печорс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ул. Ленина, д. 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717,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ирпи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36,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.3pt;height:243.85pt;mso-wrap-distance-left:9pt;mso-wrap-distance-right:9pt;mso-wrap-distance-top:0pt;mso-wrap-distance-bottom:0pt;margin-top:143.3pt;mso-position-vertical-relative:page;margin-left:2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83"/>
                        <w:gridCol w:w="709"/>
                        <w:gridCol w:w="567"/>
                        <w:gridCol w:w="709"/>
                        <w:gridCol w:w="850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709"/>
                        <w:gridCol w:w="567"/>
                        <w:gridCol w:w="567"/>
                        <w:gridCol w:w="709"/>
                        <w:gridCol w:w="708"/>
                        <w:gridCol w:w="851"/>
                        <w:gridCol w:w="850"/>
                        <w:gridCol w:w="851"/>
                        <w:gridCol w:w="1134"/>
                      </w:tblGrid>
                      <w:tr>
                        <w:trPr>
                          <w:trHeight w:val="576" w:hRule="exact"/>
                        </w:trPr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1080" w:firstLine="1080"/>
                              <w:jc w:val="center"/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1080" w:firstLine="1080"/>
                              <w:jc w:val="center"/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ло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49" w:type="dxa"/>
                            <w:gridSpan w:val="1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арактеристика объекта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мер платы за содержание и ремонт жилого помещения, руб/кв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ощадь помещ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ды благоустро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сего к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е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лаг-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ип построй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емельн. учас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.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exact"/>
                          <w:cantSplit w:val="true"/>
                        </w:trPr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д вв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эта</w:t>
                              <w:softHyphen/>
                              <w:t>ж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 ш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ил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 жилых помеще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щ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ьзования кв.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тр альн. отопл 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оло дная в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на лиза 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р одн ый г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р яча я вод 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аз. кол онк 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и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ан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 эл/плитами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8" w:hRule="exact"/>
                        </w:trPr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пгт. Троицко-Печорс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ул. Ленина, д. 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201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459,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ирпич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36,17</w:t>
                            </w:r>
                          </w:p>
                        </w:tc>
                      </w:tr>
                      <w:tr>
                        <w:trPr>
                          <w:trHeight w:val="1158" w:hRule="exact"/>
                        </w:trPr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пгт. Троицко-Печорс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ул. Ленина, д. 3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20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717,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ирпич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36,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right"/>
        <w:rPr>
          <w:sz w:val="20"/>
        </w:rPr>
      </w:pPr>
      <w:r>
        <w:rPr>
          <w:sz w:val="20"/>
        </w:rPr>
        <w:t>Приложение №4</w:t>
      </w:r>
    </w:p>
    <w:p>
      <w:pPr>
        <w:pStyle w:val="TextBody"/>
        <w:spacing w:before="0" w:after="0"/>
        <w:jc w:val="right"/>
        <w:rPr/>
      </w:pPr>
      <w:r>
        <w:rPr>
          <w:sz w:val="20"/>
        </w:rPr>
        <w:t xml:space="preserve">к Конкурсной документац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289" w:right="295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12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ъект конкурс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21:00Z</dcterms:created>
  <dc:creator>User</dc:creator>
  <dc:description/>
  <cp:keywords/>
  <dc:language>en-US</dc:language>
  <cp:lastModifiedBy>komp55</cp:lastModifiedBy>
  <cp:lastPrinted>2015-02-06T10:19:00Z</cp:lastPrinted>
  <dcterms:modified xsi:type="dcterms:W3CDTF">2022-08-30T14:32:00Z</dcterms:modified>
  <cp:revision>6</cp:revision>
  <dc:subject/>
  <dc:title>Наименование улиц и номера домов</dc:title>
</cp:coreProperties>
</file>