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827"/>
      </w:tblGrid>
      <w:tr>
        <w:trPr>
          <w:trHeight w:val="1408" w:hRule="atLeast"/>
        </w:trPr>
        <w:tc>
          <w:tcPr>
            <w:tcW w:w="3261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«МЫЛДİН» КАР ОВМÖДЧÖМИНСА АДМИНИСТРАЦИ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object w:dxaOrig="1321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.5pt;margin-top:-15pt;width:66pt;height:57.7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954625459" r:id="rId2"/>
              </w:object>
            </w:r>
          </w:p>
        </w:tc>
        <w:tc>
          <w:tcPr>
            <w:tcW w:w="3827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</w:rPr>
              <w:t>« ТРОИЦКО-ПЕЧОРСК»</w:t>
            </w:r>
          </w:p>
        </w:tc>
      </w:tr>
    </w:tbl>
    <w:p>
      <w:pPr>
        <w:pStyle w:val="Style12"/>
        <w:rPr>
          <w:sz w:val="32"/>
        </w:rPr>
      </w:pPr>
      <w:r>
        <w:rPr>
          <w:sz w:val="32"/>
        </w:rPr>
        <w:t>Т  Ш  Ö  К  Т  Ö  М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 xml:space="preserve">П О С Т А Н О В Л Е Н И Е 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63500</wp:posOffset>
                </wp:positionV>
                <wp:extent cx="640080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pt" to="496.3pt,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</w:rPr>
      </w:pPr>
      <w:r>
        <w:rPr>
          <w:b/>
        </w:rPr>
        <w:t>пгт. Троицко-Печор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 xml:space="preserve">20 ноября 2017                                                                                         №  268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 проведении открытого конкурс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тбору управляющей организ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управления многоквартирным д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Постановлением Правительства Российской Федерации 06.02.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ткрытый конкурс по отбору управляющей организации для управления многоквартирными домами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1: пгт. Троицко-Печорск, ул. Печорская, д.3,5,7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2: пгт. Троицко-Печорск, пер. Почтовый, д.5,6,7,8,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конкурсную документацию по отбору управляющей организации для управления многоквартирными домам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1: пгт. Троицко-Печорск, ул. Печорская, д.3,5,7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Лот № 2: пгт. Троицко-Печорск, пер. Почтовый, д.5,6,7,8,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местить извещение о проведении открытого конкурса на официальном сайте Российской Федерации в сети Интернет для размещения информации о проведении торгов, на официальном сайте администрации городского поселения «Троицко-Печорск»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уководитель  администрации                                                   Е.И.Сав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: Тлишев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709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3828" w:leader="none"/>
      </w:tabs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5:44:00Z</dcterms:created>
  <dc:creator>Геннадий Бронников</dc:creator>
  <dc:description/>
  <cp:keywords/>
  <dc:language>en-US</dc:language>
  <cp:lastModifiedBy>RePack by Diakov</cp:lastModifiedBy>
  <cp:lastPrinted>2016-01-14T11:06:00Z</cp:lastPrinted>
  <dcterms:modified xsi:type="dcterms:W3CDTF">2017-12-26T13:14:00Z</dcterms:modified>
  <cp:revision>26</cp:revision>
  <dc:subject/>
  <dc:title>« МЫЛДIН РАЙОН»</dc:title>
</cp:coreProperties>
</file>