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t xml:space="preserve"> </w:t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871133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37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ыл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» кар овмö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63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ылд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» кар овмöдчо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городского поселения «Троицко-Печорск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городского поселения «Троицко-Печорск»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9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/>
      </w:pPr>
      <w:r>
        <w:rPr>
          <w:b/>
          <w:bCs/>
          <w:sz w:val="32"/>
        </w:rPr>
        <w:t xml:space="preserve">КЫВКÖРТÖД               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>
          <w:u w:val="single"/>
        </w:rPr>
        <w:t xml:space="preserve">от  20  марта  2018 года  № 49/249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20"/>
        </w:rPr>
        <w:t xml:space="preserve">(Республика Коми, пгт.Троицко-Печорск)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 утверждении правил землеполь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застройки муниципа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 «Троицко-Печорс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/>
        <w:t>Руководствуясь частью 1 статьи 32 Градостроительного кодекса Российской Федерации и рассмотрев результаты публичных слушаний от 12.03.2018г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оицко-Печорск» решил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муниципального образования городского поселения «Троицко-Печорск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читать утратившим силу решение Совета городского поселения «Троицко-Печорск» от 27.04.2010 №30/158  «Об утверждении правил землепользования и застройки муниципального образования городского поселения «Троицко-Печорск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обнародования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                                                 И.В.Руб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73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54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25" w:color="000000"/>
      </w:pBd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25" w:color="000000"/>
      </w:pBdr>
      <w:ind w:left="-18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475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ind w:right="3911" w:hanging="0"/>
      <w:jc w:val="both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09:00Z</dcterms:created>
  <dc:creator>Unknown User</dc:creator>
  <dc:description/>
  <cp:keywords/>
  <dc:language>en-US</dc:language>
  <cp:lastModifiedBy>Елена</cp:lastModifiedBy>
  <cp:lastPrinted>2018-03-21T09:11:00Z</cp:lastPrinted>
  <dcterms:modified xsi:type="dcterms:W3CDTF">2018-03-21T06:11:00Z</dcterms:modified>
  <cp:revision>14</cp:revision>
  <dc:subject/>
  <dc:title> </dc:title>
</cp:coreProperties>
</file>