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39962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37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ыл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 кар овмö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3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ыл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 кар овмöдчо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городского поселения «Троицко-Печорск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городского поселения «Троицко-Печорск»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sz w:val="24"/>
        </w:rPr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b/>
          <w:bCs/>
          <w:sz w:val="32"/>
        </w:rPr>
        <w:t xml:space="preserve">ПОМШУӦМ         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«15» декабря 2023г.                                                                                                       № 4/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городского поселения «Троицко-Печорс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роицко-Печорск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бюджета муниципального образования городского поселения «Троицко-Печорск» (далее – бюджет городского поселения)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30 828 109,09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30 828 109,09рублей,</w:t>
      </w:r>
    </w:p>
    <w:p>
      <w:pPr>
        <w:pStyle w:val="Normal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городского поселения на 2025 год и на 2026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5 год в сумме28 490 604,09рублей и на 2026 год в сумме 28 726 869,09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5 год в сумме28 490 604,09рублей и на 2026 год в сумме28 726 869,09рублей,</w:t>
      </w:r>
    </w:p>
    <w:p>
      <w:pPr>
        <w:pStyle w:val="Normal"/>
        <w:ind w:firstLine="709"/>
        <w:jc w:val="both"/>
        <w:rPr/>
      </w:pPr>
      <w:r>
        <w:rPr/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5 год в сумме650 000,00 рублей и на 2026 год в сумме 1 300 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образования городского поселения «Троицко-Печорск» (далее – городского поселения) на 2024 год в сумме 0 рублей, на 2025 год – в сумме 0 рублей и на 2026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городского поселения в 2024 году в сумме 5 889 118,09 рублей, в том числе объем межбюджетных трансфертов, получаемых из других бюджетов бюджетной системы Российской Федерации, в сумме 5 889 118,09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городского поселения в 2025 году в сумме 3 567 738,09 рублей, в том числе объем межбюджетных трансфертов, получаемых из других бюджетов бюджетной системы Российской Федерации, в сумме 3 567 738,09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городского поселения в 2026 году в сумме 3 483 738,09 рублей, в том числе объем межбюджетных трансфертов, получаемых из других бюджетов бюджетной системы Российской Федерации, в сумме 3 483 738,09 рублей.</w:t>
      </w:r>
    </w:p>
    <w:p>
      <w:pPr>
        <w:pStyle w:val="Normal"/>
        <w:ind w:firstLine="851"/>
        <w:jc w:val="both"/>
        <w:rPr/>
      </w:pPr>
      <w:r>
        <w:rPr/>
        <w:t>6. Утвердить объем межбюджетных трансфертов, предоставляемых из бюджета городского поселения другим бюджетам бюджетной системы Российской Федерации в 2024 году, в сумме 21 157,00 рублей, в том числе объем межбюджетных трансфертов бюджету муниципального района «Троицко-Печорский» в сумме21 157,00 рублей.</w:t>
      </w:r>
    </w:p>
    <w:p>
      <w:pPr>
        <w:pStyle w:val="Normal"/>
        <w:ind w:firstLine="851"/>
        <w:jc w:val="both"/>
        <w:rPr/>
      </w:pPr>
      <w:r>
        <w:rPr/>
        <w:t>Утвердить объем межбюджетных трансфертов, предоставляемых из бюджета городского поселения другим бюджетам бюджетной системы Российской Федерации в 2025 году, в сумме 18 206,00 рублей, в том числе объем межбюджетных трансфертов бюджету муниципального района «Троицко-Печорский» в сумме 18 206,00 рублей.</w:t>
      </w:r>
    </w:p>
    <w:p>
      <w:pPr>
        <w:pStyle w:val="Normal"/>
        <w:ind w:firstLine="851"/>
        <w:jc w:val="both"/>
        <w:rPr/>
      </w:pPr>
      <w:r>
        <w:rPr/>
        <w:t>Утвердить объем межбюджетных трансфертов, предоставляемых из бюджета городского поселения другим бюджетам бюджетной системы Российской Федерации в 2026 году, в сумме 17 706,00 рублей, в том числе объем межбюджетных трансфертов бюджету муниципального района «Троицко-Печорский» в сумме 17 706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городского поселения на 2024 год в размере </w:t>
      </w:r>
      <w:bookmarkStart w:id="0" w:name="_GoBack"/>
      <w:bookmarkEnd w:id="0"/>
      <w:r>
        <w:rPr/>
        <w:t xml:space="preserve">4 176 516,09 рублей, на 2025 год –4 303 391,09 рублей и на 2025 год –4 384 656,09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городского поселения на 2024 год и плановый период 2025 и 2026 годов в суммах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/>
        <w:t>9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городского поселения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городского поселения на 2024 год и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12. Размер части прибыли муниципальных унитарных предприятий городского поселения, остающейся после уплаты налогов и иных обязательных платежей в бюджет и подлежащей перечислению в бюджет городского поселения, определяется в процентах от прибыли муниципальных унитарных предприятий городского поселения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8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городского поселения устанавливается администрацией городского поселения «Троицко-Печорск» (далее – администрация городского поселения).</w:t>
      </w:r>
    </w:p>
    <w:p>
      <w:pPr>
        <w:pStyle w:val="Normal"/>
        <w:ind w:firstLine="709"/>
        <w:jc w:val="both"/>
        <w:rPr/>
      </w:pPr>
      <w:r>
        <w:rPr/>
        <w:t>13. Установить верхний предел муниципального внутреннего долга городского поселения по состоянию на 1 января 2025 года в сумме 0 рублей, в том числе верхний предел долга по муниципальным гарантиям город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городского поселения по состоянию на 1 января 2026 года в сумме 0 рублей, в том числе верхний предел долга по муниципальным гарантиям город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городского поселения по состоянию на 1 января 2027 года в сумме 0 рублей, в том числе верхний предел долга по муниципальным гарантиям городского поселения в сумме 0 рублей.</w:t>
      </w:r>
    </w:p>
    <w:p>
      <w:pPr>
        <w:pStyle w:val="Normal"/>
        <w:ind w:firstLine="709"/>
        <w:jc w:val="both"/>
        <w:rPr/>
      </w:pPr>
      <w:r>
        <w:rPr/>
        <w:t>14. Утвердить объем расходов на обслуживание муниципального долга город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городского поселения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городского поселения в 2026 году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щий объем бюджетных ассигнований на возможное исполнение муниципальных гарантий городского поселения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городского поселения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программу муниципальных заимствований городского поселения на 2024 год и плановый период 2025 и 2026 годов согласно приложению5 к настоящему Решению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гарантий городского поселения в валюте Российской Федерации на 2024 год и плановый период 2025 и 2026 годов согласно приложению6 к настоящему Решению.</w:t>
      </w:r>
    </w:p>
    <w:p>
      <w:pPr>
        <w:pStyle w:val="Normal"/>
        <w:ind w:firstLine="709"/>
        <w:jc w:val="both"/>
        <w:rPr/>
      </w:pPr>
      <w:r>
        <w:rPr/>
        <w:t>18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городского поселения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19. Установить в соответствии с пунктом 8 статьи 217 Бюджетного кодекса Российской Федерации и пунктом 6 статьи 13 Решения Совета городского поселения «Троицко-Печорск» «О бюджетном процессе в муниципальном образовании городского поселения «Троицко-Печорск» в 2024 году в показатели сводной бюджетной росписи бюджета городского поселения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распределение главным распорядителям бюджетных средств остатков средств бюджета городского поселения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/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.</w:t>
      </w:r>
    </w:p>
    <w:p>
      <w:pPr>
        <w:pStyle w:val="Normal"/>
        <w:ind w:firstLine="709"/>
        <w:jc w:val="both"/>
        <w:rPr/>
      </w:pPr>
      <w:r>
        <w:rPr/>
        <w:t>20.  Внесение в 2024 году изменений в показатели сводной бюджетной росписи бюджета город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город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город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4 года, на счетах по учету средств бюджета городского поселения.</w:t>
      </w:r>
    </w:p>
    <w:p>
      <w:pPr>
        <w:pStyle w:val="Normal"/>
        <w:jc w:val="both"/>
        <w:rPr/>
      </w:pPr>
      <w:r>
        <w:rPr/>
        <w:tab/>
        <w:t>21. Утвердить распределение межбюджетных трансфертов бюджету муниципального района «Троицко-Печорский»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22.Установить, что не использованные по состоянию на 1 января 2024 года остатки межбюджетных трансфертов, предоставленных из бюджета город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городского поселения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23. Настоящее решение вступает в силу с 1 января 2024 года и подлежит опубликованию (обнародова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 xml:space="preserve">поселения «Троицко-Печорск»                      </w:t>
        <w:tab/>
        <w:tab/>
        <w:tab/>
        <w:t xml:space="preserve">                 З.В. Данилова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55:00Z</dcterms:created>
  <dc:creator>Орготдел</dc:creator>
  <dc:description/>
  <cp:keywords/>
  <dc:language>en-US</dc:language>
  <cp:lastModifiedBy>Бухгалтерия</cp:lastModifiedBy>
  <cp:lastPrinted>2023-12-15T17:13:00Z</cp:lastPrinted>
  <dcterms:modified xsi:type="dcterms:W3CDTF">2023-12-15T14:13:00Z</dcterms:modified>
  <cp:revision>3</cp:revision>
  <dc:subject/>
  <dc:title> </dc:title>
</cp:coreProperties>
</file>